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lang w:val="en-GB"/>
              </w:rPr>
              <w:t>Design and printing promotional produc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6-Municipality of Brosteni-TD0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Windows User</cp:lastModifiedBy>
  <dcterms:modified xsi:type="dcterms:W3CDTF">2019-05-15T16:57:00Z</dcterms:modified>
  <cp:revision>28</cp:revision>
  <dc:subject/>
  <dc:title/>
</cp:coreProperties>
</file>